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58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Хмельницької обласної ради до Верховної Ради України щодо підтримки законопроекту реєстраційний № 8294 «Про внесення змін до деяких законодавчих актів України щодо посилення соціального захисту осіб, які доглядають за хворими дітьми» 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вер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утата обласної ради БРУХНОВОЇ Лілії Степанівни, керуючись статтею 43 Закону України «Про місцеве самоврядування в Україні»,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1. Звернутися </w:t>
      </w:r>
      <w:r>
        <w:rPr>
          <w:sz w:val="28"/>
          <w:szCs w:val="28"/>
          <w:lang w:val="uk-UA"/>
        </w:rPr>
        <w:t>до Верховної Ради України щодо підтримки законопроекту реєстраційний № 8294 «Про внесення змін до деяких законодавчих актів України щодо посилення соціального захисту осіб, які доглядають за хворими дітьми» (текст звернення додається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5:00Z</dcterms:created>
  <dc:creator>User</dc:creator>
  <dc:description/>
  <cp:keywords/>
  <dc:language>en-US</dc:language>
  <cp:lastModifiedBy>Іванова</cp:lastModifiedBy>
  <cp:lastPrinted>2018-06-15T15:27:00Z</cp:lastPrinted>
  <dcterms:modified xsi:type="dcterms:W3CDTF">2018-06-19T07:00:00Z</dcterms:modified>
  <cp:revision>30</cp:revision>
  <dc:subject/>
  <dc:title>                                           </dc:title>
</cp:coreProperties>
</file>